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herryann G. Suri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duc. 72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fessor O’Connor-Petrus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flection#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pt. 13, 20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ow do the ideals of social justice, collaboration, critical self-evaluation, and diversity align with our course objectives and outcomes, and pertain to us in our role as pedagogu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rPr>
          <w:rFonts w:ascii="Times New Roman" w:hAnsi="Times New Roman" w:cs="Times New Roman"/>
          <w:sz w:val="24"/>
          <w:szCs w:val="24"/>
        </w:rPr>
      </w:pPr>
      <w:r>
        <w:rPr>
          <w:rFonts w:cs="Times New Roman" w:ascii="Times New Roman" w:hAnsi="Times New Roman"/>
          <w:sz w:val="24"/>
          <w:szCs w:val="24"/>
        </w:rPr>
        <w:t>The School of Education's Conceptual Framework consist of four themes; diversity, collaboration, social justice, and critical self-evaluation. These four themes will help us as pedagogues develop the knowledge, skills, and understanding to work in a social, cultural, and ethnical school environment. Also, these four themes allows pedagogues to commit to work well with others, understand and value the differences of every human being, understand and look to end social injustice, understand and think about a pedagogue's part in the work that he or she does, and their view of the world. We as pedagogues are being prepared to become better leaders in a school community.</w:t>
      </w:r>
    </w:p>
    <w:p>
      <w:pPr>
        <w:pStyle w:val="Normal"/>
        <w:spacing w:lineRule="auto" w:line="48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Diversity, collaboration, social justice, and critical self-evaluation align with our course objectives. Diversity and Social Justice, United States has become a more culturally and ethnically diverse nation and schools are becoming more diverse as well. It is important that we as pedagogues expose our students to the differences of others. We can do this by putting diversity as part of our annual activities in the classroom. When our students understand diversity then they can begin the process of learning how to live in harmony with others inside and outside the school environment. In a school community, pedagogues must be able to listen, accept, and welcome people and ideas different from their own. This way, a school can be transformed into a warm, welcoming, and sharing academic community for our students. </w:t>
      </w:r>
    </w:p>
    <w:p>
      <w:pPr>
        <w:pStyle w:val="Normal"/>
        <w:spacing w:lineRule="auto" w:line="480" w:before="0" w:after="0"/>
        <w:ind w:firstLine="720"/>
        <w:contextualSpacing/>
        <w:rPr/>
      </w:pPr>
      <w:r>
        <w:rPr>
          <w:rFonts w:cs="Times New Roman" w:ascii="Times New Roman" w:hAnsi="Times New Roman"/>
          <w:sz w:val="24"/>
          <w:szCs w:val="24"/>
        </w:rPr>
        <w:t>As pedagogue, this course allows us to do research and investigate whether or not ideals such as diversity are being promoted in the school communities. As we do research, we must understand that not everyone is the same. So as we collect data, we must take into consideration that the results might not be based on the overall population. Another thing is, we must refrain from doing bias research. Meaning that when we are doing research, our opinions should not be put into it and the opinions of others should not be considered a valid research. Collaboration in the classroom is important. Teachers and students can share knowledge. As pedagogues, we have knowledge about content, skills, and instructions and can provide information to our students. Students can bring to the learning situation as well. The knowledge, personal experiences, language, and culture that students bring can help teachers build upon it.</w:t>
      </w:r>
    </w:p>
    <w:p>
      <w:pPr>
        <w:pStyle w:val="Normal"/>
        <w:spacing w:lineRule="auto" w:line="480" w:before="0" w:after="0"/>
        <w:ind w:firstLine="720"/>
        <w:contextualSpacing/>
        <w:rPr>
          <w:rFonts w:ascii="Times New Roman" w:hAnsi="Times New Roman" w:cs="Times New Roman"/>
          <w:sz w:val="24"/>
          <w:szCs w:val="24"/>
        </w:rPr>
      </w:pPr>
      <w:r>
        <w:rPr>
          <w:rFonts w:cs="Times New Roman" w:ascii="Times New Roman" w:hAnsi="Times New Roman"/>
          <w:sz w:val="24"/>
          <w:szCs w:val="24"/>
        </w:rPr>
        <w:t>In this course collaboration allows us to be opened to new ideas, practices, and technologies, which can help promote growth for each person. We have the opportunity to share ideas and learn from each other and respect one another. When we present our research project in class and receive feedback, we are helping each other succeed. Critical self-reflection allows us as pedagogues to reflect on our own practice. We can ask ourselves tough questions that challenge our understanding of ourselves, and our world. This course gives us the opportunities to self reflect and lead us to personal growth and transformation.</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chool of Education Conceptual Framework </w:t>
      </w:r>
    </w:p>
    <w:p>
      <w:pPr>
        <w:pStyle w:val="Normal"/>
        <w:rPr>
          <w:rFonts w:ascii="Times New Roman" w:hAnsi="Times New Roman" w:cs="Times New Roman"/>
          <w:sz w:val="24"/>
          <w:szCs w:val="24"/>
        </w:rPr>
      </w:pPr>
      <w:hyperlink r:id="rId2">
        <w:r>
          <w:rPr>
            <w:rStyle w:val="InternetLink"/>
            <w:rFonts w:cs="Times New Roman" w:ascii="Times New Roman" w:hAnsi="Times New Roman"/>
            <w:color w:val="0000FF"/>
            <w:sz w:val="24"/>
            <w:szCs w:val="24"/>
            <w:u w:val="single"/>
          </w:rPr>
          <w:t>http://schooled.brooklyn.cuny.edu/IR-CF.htm</w:t>
        </w:r>
      </w:hyperlink>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ed.brooklyn.cuny.edu/IR-CF.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5:42:00Z</dcterms:created>
  <dc:creator>Sherry</dc:creator>
  <dc:description/>
  <dc:language>en-US</dc:language>
  <cp:lastModifiedBy>user1</cp:lastModifiedBy>
  <dcterms:modified xsi:type="dcterms:W3CDTF">2011-09-14T05:42:00Z</dcterms:modified>
  <cp:revision>2</cp:revision>
  <dc:subject/>
  <dc:title/>
</cp:coreProperties>
</file>